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december 4-e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204/2025. (XII. 04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az előterjesztésben foglaltakat alapján a hatályos településrendezési eszközöket nem kívánja módosítani, a Szabó Lőrinc utca Fecske utcával és a Búzakalász utcával történő összekötésének szabályozási tervi lehetőségét továbbra is fenntartja ezért kezdeményezi az 1574 hrsz. ingatlan megvásárlását, melyet a 2026 évi költségvetésbe be kíván tervezni. Felhatalmazza a polgármestert a tulajdonosokkal az adásvételről tárgyalásokat folytasson, a szükséges megállapodásokat készítse elő és a végleges döntést tárja a képviselőtestület elé.</w:t>
      </w:r>
    </w:p>
    <w:p>
      <w:pPr>
        <w:pStyle w:val="Normal"/>
        <w:spacing w:lineRule="auto" w:line="252" w:before="0" w:after="16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 (belterület) 495/4. hrsz-ú ingatlant vagy annak egy részét nem kívánja értékesíteni.</w:t>
      </w:r>
    </w:p>
    <w:p>
      <w:pPr>
        <w:pStyle w:val="Normal"/>
        <w:spacing w:lineRule="auto" w:line="252" w:before="0" w:after="16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</w:rPr>
        <w:t>A Képviselő-testület előzetesen támogatja a Szabó Lőrinc utca 1569/2 hrsz. ingatlan övezeti méret alatti kétutcás oszthatóságának lehetőségét, melyet a soron következő településrendezési eszközök általános eljárásában fog kidolgozni. Továbbá felhatalmazza a polgármestert a tulajdonosokkal tárgyalásokat folytasson a szükséges megállapodások megkötése érdekében és a végleges döntést tárja a képviselőtestület elé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</w:rPr>
        <w:t>A Képviselő-testület felkéri a polgármestert az 1573/3 és 1573/5 hrsz. ingatlanok tulajdonosaival esetlegesen adásvételhez szükséges tárgyalásokat folytasson le, az önkormányzat által ajánlott vételár a telek egészére 28 millió forint, a megállapodást készítés elő, majd a végleges döntésre az ügyet ismét tárja a képviselő-testület elé.</w:t>
      </w:r>
    </w:p>
    <w:p>
      <w:pPr>
        <w:pStyle w:val="Normal"/>
        <w:spacing w:lineRule="auto" w:line="252" w:before="0" w:after="16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felkéri a polgármestert a döntést közölje az érintettekke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         Naszádos Péter polgármester </w:t>
      </w:r>
    </w:p>
    <w:p>
      <w:pPr>
        <w:pStyle w:val="Normal"/>
        <w:spacing w:lineRule="auto" w:line="240" w:before="0" w:after="0"/>
        <w:ind w:left="1133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Normal"/>
        <w:spacing w:lineRule="auto" w:line="240" w:before="0" w:after="0"/>
        <w:ind w:left="425" w:hanging="425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6. december 31.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dec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pacing w:val="2"/>
        </w:rPr>
        <w:t>Hévíz, 2025. december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Arial" w:hAnsi="Arial" w:eastAsia="Calibri" w:cs="Arial"/>
    </w:rPr>
  </w:style>
  <w:style w:type="character" w:styleId="WW8Num33z0">
    <w:name w:val="WW8Num33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7:53:00Z</dcterms:created>
  <dc:creator>cseke.erzsebet</dc:creator>
  <dc:description/>
  <cp:keywords/>
  <dc:language>en-US</dc:language>
  <cp:lastModifiedBy>Bertalan Linda</cp:lastModifiedBy>
  <cp:lastPrinted>2025-12-05T11:29:00Z</cp:lastPrinted>
  <dcterms:modified xsi:type="dcterms:W3CDTF">2025-12-08T07:29:00Z</dcterms:modified>
  <cp:revision>4</cp:revision>
  <dc:subject/>
  <dc:title/>
</cp:coreProperties>
</file>